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C - karta informacyjna dla decyzji i postanowień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70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34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91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e i postanowieni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Nr 32/2-Z/2018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decyzji/postanowienia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zmieniająca decyzję 3/2017 w zakresie prolongaty terminu usunięcia i nasadzenia drzew za drzewa rosnące w Świętochłowicach przy ul. Lotniczej na działkach o nr geodez. 3116/4 i 3116/5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nak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EGO.6131.05.1.5.157.2017.2018.KW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wyda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5.06.2018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azwa organu, który wydał decyzję/postanowienie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azwa podmiotu, którego decyzja/postanowienie*dotycz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Xenakis Development Sp. z o. o. Sp. K. 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szCs w:val="24"/>
              </w:rPr>
              <w:t>ul. W. Polskiego 16, 41-600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niosku, dotyczącego decyzji/postanowienia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2/2018/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EGO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Informacja czy decyzja/postanowienie* jest ostateczne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eastAsia="zxx" w:bidi="zxx"/>
              </w:rPr>
              <w:t xml:space="preserve">Decyzja jest ostateczna o ile nie zostanie wniesione odwołanie w terminie 14 dni 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od jej wydania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y innych wpisów dotyczących podmiotu, których dotyczy decyzja/postanowienie*</w:t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08:51:00Z</dcterms:created>
  <dc:creator>U.M.</dc:creator>
  <dc:description/>
  <cp:keywords/>
  <dc:language>en-US</dc:language>
  <cp:lastModifiedBy>Krystyna Wójcik</cp:lastModifiedBy>
  <cp:lastPrinted>2113-01-01T00:00:00Z</cp:lastPrinted>
  <dcterms:modified xsi:type="dcterms:W3CDTF">2018-07-11T09:32:00Z</dcterms:modified>
  <cp:revision>3</cp:revision>
  <dc:subject/>
  <dc:title>Formularz B - karta informacyjna dla wniosku o wydanie decyzji</dc:title>
</cp:coreProperties>
</file>